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3.2021  № 61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2.03.2021  № 61)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Тимашев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426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23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79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2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23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9 52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9 523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0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21-03-15T07:23:00Z</dcterms:modified>
  <cp:revision>196</cp:revision>
  <dc:subject/>
  <dc:title>   Приложение 67</dc:title>
</cp:coreProperties>
</file>